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0"/>
          <w:szCs w:val="40"/>
          <w:lang w:val="en-AU"/>
        </w:rPr>
      </w:pPr>
      <w:r>
        <w:rPr>
          <w:rFonts w:eastAsia="Times New Roman" w:cs="Times New Roman" w:ascii="Times New Roman" w:hAnsi="Times New Roman"/>
          <w:b/>
          <w:bCs/>
          <w:sz w:val="40"/>
          <w:szCs w:val="40"/>
          <w:lang w:val="en-AU"/>
        </w:rPr>
        <w:t>Magpie Importer V1.00</w:t>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Introduction</w:t>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Magpie Importer is a Max utility program designed to automate the rather mundane task</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of converting a lip-synch exposure sheet into an animation containing the right mouth </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shapes at the right frames. </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Magpie Importer works in conjunction with Magpie, a shareware program for generating lip-synch exposure sheets. You can download Magpie from the CG-CHAR web page (http://www.cinenet.net/users/rickmay).</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Installation</w:t>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Copy the file magimp.dlu to your Max plugins directory (eg C:\3DSMAX\PLUGINS) and restart Max. Magpie Importer should appear under the utilities tab in Max </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drawing>
          <wp:inline distT="0" distB="0" distL="0" distR="0">
            <wp:extent cx="171577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5770" cy="163195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Tutorial</w:t>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Load up the file simple-mouth.max that comes with the Magpie Importer distribution. This file contains a stylised mouth which we are going to animate to a short soundfil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mouth is made up of  two loft objects which have a shape in common. This shap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is manipulated by moving four dummy objects (b_llip, b_rlip, b_ulip, b_blip) which </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control points on the shape via linked xform modifiers.</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Next load the sound file buzz2.wav, which contains a few words from everybody's favourite Space Ranger, into the sound track of the animation. Slide the sound track so that it starts on frame 1 instead of 0 (this is because the first frame of the animation will be numbered 1 when exported from Magpi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Now have a look at frames -1 through to -7. On each of these frames the four dummy objects controlling the mouth have been animated to form various mouth shapes</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1</w:t>
        <w:tab/>
        <w:t>Closed</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2</w:t>
        <w:tab/>
        <w:t>C</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3</w:t>
        <w:tab/>
        <w:t>O</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4</w:t>
        <w:tab/>
        <w:t>M</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5</w:t>
        <w:tab/>
        <w:t>A</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6</w:t>
        <w:tab/>
        <w:t>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7</w:t>
        <w:tab/>
        <w:t>U</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What we are going to do is copy the keys from these master mouth shape positions to </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point in the animation where the mouth shape they describe should occur.</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next step is to actually work out where these mouth shapes should occur. This is done in Magpie. Start up Magpie and load the Default mouth set and the buzz2.wav</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sound file. Go ahead and create an exposure sheet but make sure you only use the </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mouth shapes defined in the Max file (ie Closed,C,O,M,A,E,U). When you are satisfied, export the exposure sheet to a text fil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If you have the shareware version of Magpie, you do this by pressing CTRL-C to copy the sheet to the clipboard, then pasting it into a text editor (eg notepad) and saving it to disk as unformatted text.</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If you have the registered version of Magpie, export the file using the Default format.</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convention used by Magpie Importer is for this file to have an .mgp extension, but it is not required and you can use whatever extension you lik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You can skip this step and just use the already created export file buzz2.mgp, included with the distribution, if you lik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Now we have a file that tells us what mouth shape occurs on which frame. Magpie Importer also needs to know which frames contain the master mouth shapes and which objects define them. This information is contained in a Shape Config file, which you will need to creat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o save you the trouble of creating the Shape Config file for this tutorial one has been included. Have a look at the shapes.txt file. It looks like this</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Courier New" w:hAnsi="Courier New" w:eastAsia="Courier New" w:cs="Courier New"/>
          <w:lang w:val="en-AU"/>
        </w:rPr>
      </w:pPr>
      <w:r>
        <w:rPr>
          <w:rFonts w:eastAsia="Courier New" w:cs="Courier New" w:ascii="Courier New" w:hAnsi="Courier New"/>
          <w:lang w:val="en-AU"/>
        </w:rPr>
        <w:t>[Bones]</w:t>
      </w:r>
    </w:p>
    <w:p>
      <w:pPr>
        <w:pStyle w:val="Normal"/>
        <w:spacing w:lineRule="auto" w:line="240"/>
        <w:rPr>
          <w:rFonts w:ascii="Courier New" w:hAnsi="Courier New" w:eastAsia="Courier New" w:cs="Courier New"/>
          <w:lang w:val="en-AU"/>
        </w:rPr>
      </w:pPr>
      <w:r>
        <w:rPr>
          <w:rFonts w:eastAsia="Courier New" w:cs="Courier New" w:ascii="Courier New" w:hAnsi="Courier New"/>
          <w:lang w:val="en-AU"/>
        </w:rPr>
        <w:t>b_rlip</w:t>
      </w:r>
    </w:p>
    <w:p>
      <w:pPr>
        <w:pStyle w:val="Normal"/>
        <w:spacing w:lineRule="auto" w:line="240"/>
        <w:rPr>
          <w:rFonts w:ascii="Courier New" w:hAnsi="Courier New" w:eastAsia="Courier New" w:cs="Courier New"/>
          <w:lang w:val="en-AU"/>
        </w:rPr>
      </w:pPr>
      <w:r>
        <w:rPr>
          <w:rFonts w:eastAsia="Courier New" w:cs="Courier New" w:ascii="Courier New" w:hAnsi="Courier New"/>
          <w:lang w:val="en-AU"/>
        </w:rPr>
        <w:t>b_llip</w:t>
      </w:r>
    </w:p>
    <w:p>
      <w:pPr>
        <w:pStyle w:val="Normal"/>
        <w:spacing w:lineRule="auto" w:line="240"/>
        <w:rPr>
          <w:rFonts w:ascii="Courier New" w:hAnsi="Courier New" w:eastAsia="Courier New" w:cs="Courier New"/>
          <w:lang w:val="en-AU"/>
        </w:rPr>
      </w:pPr>
      <w:r>
        <w:rPr>
          <w:rFonts w:eastAsia="Courier New" w:cs="Courier New" w:ascii="Courier New" w:hAnsi="Courier New"/>
          <w:lang w:val="en-AU"/>
        </w:rPr>
        <w:t>b_ulip</w:t>
      </w:r>
    </w:p>
    <w:p>
      <w:pPr>
        <w:pStyle w:val="Normal"/>
        <w:spacing w:lineRule="auto" w:line="240"/>
        <w:rPr>
          <w:rFonts w:ascii="Courier New" w:hAnsi="Courier New" w:eastAsia="Courier New" w:cs="Courier New"/>
          <w:lang w:val="en-AU"/>
        </w:rPr>
      </w:pPr>
      <w:r>
        <w:rPr>
          <w:rFonts w:eastAsia="Courier New" w:cs="Courier New" w:ascii="Courier New" w:hAnsi="Courier New"/>
          <w:lang w:val="en-AU"/>
        </w:rPr>
        <w:t>b_blip</w:t>
      </w:r>
    </w:p>
    <w:p>
      <w:pPr>
        <w:pStyle w:val="Normal"/>
        <w:spacing w:lineRule="auto" w:line="240"/>
        <w:rPr>
          <w:rFonts w:ascii="Courier New" w:hAnsi="Courier New" w:eastAsia="Courier New" w:cs="Courier New"/>
          <w:lang w:val="en-AU"/>
        </w:rPr>
      </w:pPr>
      <w:r>
        <w:rPr>
          <w:rFonts w:eastAsia="Courier New" w:cs="Courier New" w:ascii="Courier New" w:hAnsi="Courier New"/>
          <w:lang w:val="en-AU"/>
        </w:rPr>
        <w:t>[Shapes]</w:t>
      </w:r>
    </w:p>
    <w:p>
      <w:pPr>
        <w:pStyle w:val="Normal"/>
        <w:spacing w:lineRule="auto" w:line="240"/>
        <w:rPr>
          <w:rFonts w:ascii="Courier New" w:hAnsi="Courier New" w:eastAsia="Courier New" w:cs="Courier New"/>
          <w:lang w:val="en-AU"/>
        </w:rPr>
      </w:pPr>
      <w:r>
        <w:rPr>
          <w:rFonts w:eastAsia="Courier New" w:cs="Courier New" w:ascii="Courier New" w:hAnsi="Courier New"/>
          <w:lang w:val="en-AU"/>
        </w:rPr>
        <w:t>Closed;-1</w:t>
      </w:r>
    </w:p>
    <w:p>
      <w:pPr>
        <w:pStyle w:val="Normal"/>
        <w:spacing w:lineRule="auto" w:line="240"/>
        <w:rPr>
          <w:rFonts w:ascii="Courier New" w:hAnsi="Courier New" w:eastAsia="Courier New" w:cs="Courier New"/>
          <w:lang w:val="en-AU"/>
        </w:rPr>
      </w:pPr>
      <w:r>
        <w:rPr>
          <w:rFonts w:eastAsia="Courier New" w:cs="Courier New" w:ascii="Courier New" w:hAnsi="Courier New"/>
          <w:lang w:val="en-AU"/>
        </w:rPr>
        <w:t>C;-2</w:t>
      </w:r>
    </w:p>
    <w:p>
      <w:pPr>
        <w:pStyle w:val="Normal"/>
        <w:spacing w:lineRule="auto" w:line="240"/>
        <w:rPr>
          <w:rFonts w:ascii="Courier New" w:hAnsi="Courier New" w:eastAsia="Courier New" w:cs="Courier New"/>
          <w:lang w:val="en-AU"/>
        </w:rPr>
      </w:pPr>
      <w:r>
        <w:rPr>
          <w:rFonts w:eastAsia="Courier New" w:cs="Courier New" w:ascii="Courier New" w:hAnsi="Courier New"/>
          <w:lang w:val="en-AU"/>
        </w:rPr>
        <w:t>O;-3</w:t>
      </w:r>
    </w:p>
    <w:p>
      <w:pPr>
        <w:pStyle w:val="Normal"/>
        <w:spacing w:lineRule="auto" w:line="240"/>
        <w:rPr>
          <w:rFonts w:ascii="Courier New" w:hAnsi="Courier New" w:eastAsia="Courier New" w:cs="Courier New"/>
          <w:lang w:val="en-AU"/>
        </w:rPr>
      </w:pPr>
      <w:r>
        <w:rPr>
          <w:rFonts w:eastAsia="Courier New" w:cs="Courier New" w:ascii="Courier New" w:hAnsi="Courier New"/>
          <w:lang w:val="en-AU"/>
        </w:rPr>
        <w:t>M;-4</w:t>
      </w:r>
    </w:p>
    <w:p>
      <w:pPr>
        <w:pStyle w:val="Normal"/>
        <w:spacing w:lineRule="auto" w:line="240"/>
        <w:rPr>
          <w:rFonts w:ascii="Courier New" w:hAnsi="Courier New" w:eastAsia="Courier New" w:cs="Courier New"/>
          <w:lang w:val="en-AU"/>
        </w:rPr>
      </w:pPr>
      <w:r>
        <w:rPr>
          <w:rFonts w:eastAsia="Courier New" w:cs="Courier New" w:ascii="Courier New" w:hAnsi="Courier New"/>
          <w:lang w:val="en-AU"/>
        </w:rPr>
        <w:t>K;-5</w:t>
      </w:r>
    </w:p>
    <w:p>
      <w:pPr>
        <w:pStyle w:val="Normal"/>
        <w:spacing w:lineRule="auto" w:line="240"/>
        <w:rPr>
          <w:rFonts w:ascii="Courier New" w:hAnsi="Courier New" w:eastAsia="Courier New" w:cs="Courier New"/>
          <w:lang w:val="en-AU"/>
        </w:rPr>
      </w:pPr>
      <w:r>
        <w:rPr>
          <w:rFonts w:eastAsia="Courier New" w:cs="Courier New" w:ascii="Courier New" w:hAnsi="Courier New"/>
          <w:lang w:val="en-AU"/>
        </w:rPr>
        <w:t>E;-6</w:t>
      </w:r>
    </w:p>
    <w:p>
      <w:pPr>
        <w:pStyle w:val="Normal"/>
        <w:spacing w:lineRule="auto" w:line="240"/>
        <w:rPr>
          <w:rFonts w:ascii="Courier New" w:hAnsi="Courier New" w:eastAsia="Courier New" w:cs="Courier New"/>
          <w:lang w:val="en-AU"/>
        </w:rPr>
      </w:pPr>
      <w:r>
        <w:rPr>
          <w:rFonts w:eastAsia="Courier New" w:cs="Courier New" w:ascii="Courier New" w:hAnsi="Courier New"/>
          <w:lang w:val="en-AU"/>
        </w:rPr>
        <w:t>U;-7</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first part of the file lists which objects should have their keys copied by the plugin. This section always begins with the line "[Bones]" and is followed by a list of object names, one per lin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second part of the file defines on which frame each master mouth shape occurs. It always starts with the line "[Shapes]" and is followed by a list of mouth shapes and the frames they occur on, seperated by a semicolon.</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Now we are finally ready to create the animation! Start up the Magpie Importer by selecting it from the list on the Utility Panel.</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drawing>
          <wp:inline distT="0" distB="0" distL="0" distR="0">
            <wp:extent cx="1650365" cy="342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0365" cy="342328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We need to tell the plugin about the Magpie export and Shape Config files we have just created. Click on the '&gt;' button to the right of the Magpie File prompt. This opens up a standard File Open dialog. Select the buzz2.mgp fil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Click on the '&gt;' button to the right of the Config File prompt and select the shapes.txt fil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First Speech Frame" number allows you to offset where the animation keys are placed in the file by adding the number you enter to any frames imported. If you leave it at 0, the animation will start at frame 1, which is good because that's where the soundfile starts, so make sure it is set at 0.</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re are also three check boxes for position, rotation and scale. These control which transforms are copied by the plugin. All the mouth shapes in this example are defined by moving the dummy objects, so check the position box and uncheck the rotation and scale boxes. </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ake a moment to check everything is ok and then press the "Go!" button. Magpie Importer will copy the keys from your master mouth shape frames to the frames specified in the .mgp file. </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Play the animation. The mouth should now move in time with the sound fil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2"/>
          <w:szCs w:val="32"/>
          <w:lang w:val="en-AU"/>
        </w:rPr>
      </w:pPr>
      <w:r>
        <w:rPr>
          <w:rFonts w:eastAsia="Times New Roman" w:cs="Times New Roman" w:ascii="Times New Roman" w:hAnsi="Times New Roman"/>
          <w:b/>
          <w:bCs/>
          <w:sz w:val="32"/>
          <w:szCs w:val="32"/>
          <w:lang w:val="en-AU"/>
        </w:rPr>
        <w:t>Troubleshooting, Hints &amp; Caveats</w:t>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Be sure that Magpie and Max are running at the same frame rat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Don't put spaces or commas in your mouth shape names. This will confuse the Importer.</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The Importer only copies object transform keys. It won't copy morph target keys, for exampl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The included example scene uses linked xforms because they work on all copies of Max. The Importer can also be used to manipulate bone objects for animating with Bones Pro or Physiqu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If you want to re-generate your animation for any reason, you should delete the keys left over from the previous run. The Importer won't do this for you in its current releas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The Magpie Importer plugin is free software. You may freely distribute it. Magpie itself, however, is shareware. Please support it by registering.</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2"/>
          <w:szCs w:val="32"/>
          <w:lang w:val="en-AU"/>
        </w:rPr>
      </w:pPr>
      <w:r>
        <w:rPr>
          <w:rFonts w:eastAsia="Times New Roman" w:cs="Times New Roman" w:ascii="Times New Roman" w:hAnsi="Times New Roman"/>
          <w:b/>
          <w:bCs/>
          <w:sz w:val="32"/>
          <w:szCs w:val="32"/>
          <w:lang w:val="en-AU"/>
        </w:rPr>
        <w:t>Version 2.00?</w:t>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When I have time to do it, I hope to add the following to the next releas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Decent documentation (incuding windows helpfil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Ability to build the shape config file from within Max.</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Optional deletion of existing transform keys before generating new ones.</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Support for morph-target animation.</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32"/>
          <w:szCs w:val="32"/>
          <w:lang w:val="en-AU"/>
        </w:rPr>
      </w:pPr>
      <w:r>
        <w:rPr>
          <w:rFonts w:eastAsia="Times New Roman" w:cs="Times New Roman" w:ascii="Times New Roman" w:hAnsi="Times New Roman"/>
          <w:b/>
          <w:bCs/>
          <w:sz w:val="32"/>
          <w:szCs w:val="32"/>
          <w:lang w:val="en-AU"/>
        </w:rPr>
        <w:t>Support &amp; Suggestions</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Feel free ask questions, report bugs and make suggestions regarding Magpie Importer to</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ndrew Reid</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ndrewr@mpx.com.au</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